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  <w:t xml:space="preserve">9.2.6. Извештај о реализацији програма "Ја полазим у школу" - </w:t>
      </w:r>
      <w:r>
        <w:rPr>
          <w:sz w:val="24"/>
          <w:szCs w:val="24"/>
          <w:lang w:val="sr-CS" w:eastAsia="en-US"/>
        </w:rPr>
        <w:t>индивидуализација програма припреме детета за полазак у школу“</w:t>
      </w:r>
    </w:p>
    <w:p>
      <w:pPr>
        <w:pStyle w:val="Normal"/>
        <w:shd w:fill="FFFFFF" w:val="clear"/>
        <w:spacing w:lineRule="exact" w:line="293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07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Назив и врста програ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Носилац програ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Реализатори програ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Временска динамика-трајање програ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"Ја полазим у школу" - програм сарадње са родитељима деце која су укључена у Припреним предшколски прогр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олета Врцељ Одри, педаг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лана Јовићевић, психолог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Елеонора Милић, васпита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аспитачи који реализују Припремни предшколски програ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д новембра 2013 до маја 2014. године</w:t>
            </w:r>
          </w:p>
        </w:tc>
      </w:tr>
    </w:tbl>
    <w:p>
      <w:pPr>
        <w:pStyle w:val="Normal"/>
        <w:shd w:fill="FFFFFF" w:val="clear"/>
        <w:spacing w:lineRule="exact" w:line="293"/>
        <w:ind w:left="567" w:hanging="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61"/>
        <w:gridCol w:w="2382"/>
        <w:gridCol w:w="2044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Садржај праћења и вредновањ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ачини праћења и вредновањ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Време праћења и вредновањ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осиоци праћења и вредновањ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Број васпитача који су реализовали  прогр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Процена степена активности родитеља на радионицама од стране реализатора програм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) Процена степена задовољства родитеља радионицама од стране реализатора програм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) Степен задовољства реализатора  у улози водитеља радиониц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) Мотивисаност реализатора за даљу реализацију програм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ђ) Процена степена задовољства родитеља одржаним пријемим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) Процена степена задовољства васпитача одржаним пријемима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Анализа листи за евалуацију родитељских састанака коју су попуњавали васпитачи - реализатори програм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Анализа листи за евалуацију пријема за родитеље коју су попуњавали васпитачи - реализатори програма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Након реализације предвиђених активности у вртићима - у периоду од новембра до маја;</w:t>
            </w:r>
          </w:p>
          <w:p>
            <w:pPr>
              <w:pStyle w:val="Normal"/>
              <w:spacing w:lineRule="exact" w:line="283"/>
              <w:ind w:right="139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Сумирање свих података -</w:t>
            </w:r>
          </w:p>
          <w:p>
            <w:pPr>
              <w:pStyle w:val="Normal"/>
              <w:spacing w:lineRule="exact" w:line="283"/>
              <w:ind w:right="139" w:hanging="0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јун 2014. год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спитачи - реализатори програм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рдинатори програма: Виолета Врцељ Одри, педаг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лана Јовићевић, психолог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93"/>
        <w:ind w:left="567" w:hanging="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Резултати квантитативне и квалитативне анализе: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Програм је реализовало 88 васпитача у 30 групе целодневног боравка (од укупно 53 групе у којима се реализује Припремни предшколски програм  и 28 група полудневног боравка (од укупно 56 групе). У програм је било укључено 685 родитељ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На основу евалуације васпитача степен активности родитеља на радионицама (постављање питања, укључивање у дискусију, давање предлога, изношење личних искустава) на скали од 1 до 4 износи: оцена 1 - 3% , оцена 2 - 11%, оцена 3 - 51%, оцена 4 - 35%. Може се закључити да су радионице биле подстицајне за родитеље да узму активно учешће на родитељским састанци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) На основу евалуације васпитача степен задовољства родитеља радионицама  на скали од 1 до 4 износи: оцена 1 - 0%, оцена 2 - 0%, оцена 3 - 29%, оцена 4 - 71%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) На основу самоевалуације васпитача степен личног задовољства у улози водитеља радионице на скали од 1 до 4 износи: 1 - 0%, 2 - 1%, 3 - 17%, 4 - 82%. Може се закључити да су васпитачи били оснажени да воде интерактивне радионице са родитељи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д) На основу самоевалуације васпитача, сви васпитачи су истакли да су мотивисани за даљу примену програм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ђ) На основу самоевалуације васпитача просечна оцена задовољства одржаним пријемима је 9,21/10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е) На основу евалуације васпитача просечна оцена задовољства родитеља одржаним пријемима је 8.93/10</w:t>
            </w:r>
          </w:p>
        </w:tc>
      </w:tr>
    </w:tbl>
    <w:p>
      <w:pPr>
        <w:pStyle w:val="Normal"/>
        <w:shd w:fill="FFFFFF" w:val="clear"/>
        <w:spacing w:lineRule="exact" w:line="293"/>
        <w:jc w:val="both"/>
        <w:rPr>
          <w:spacing w:val="-2"/>
          <w:sz w:val="24"/>
          <w:szCs w:val="24"/>
          <w:lang w:val="sr-CS"/>
        </w:rPr>
      </w:pPr>
      <w:r>
        <w:rPr>
          <w:spacing w:val="-2"/>
          <w:sz w:val="24"/>
          <w:szCs w:val="24"/>
          <w:lang w:val="sr-CS"/>
        </w:rPr>
      </w:r>
    </w:p>
    <w:p>
      <w:pPr>
        <w:pStyle w:val="Normal"/>
        <w:rPr>
          <w:spacing w:val="-2"/>
          <w:sz w:val="24"/>
          <w:szCs w:val="24"/>
          <w:lang w:val="sr-CS"/>
        </w:rPr>
      </w:pPr>
      <w:r>
        <w:rPr>
          <w:spacing w:val="-2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4:00Z</dcterms:created>
  <dc:creator>Microsoft</dc:creator>
  <dc:description/>
  <cp:keywords/>
  <dc:language>en-US</dc:language>
  <cp:lastModifiedBy>Microsoft</cp:lastModifiedBy>
  <dcterms:modified xsi:type="dcterms:W3CDTF">2014-06-18T06:54:00Z</dcterms:modified>
  <cp:revision>1</cp:revision>
  <dc:subject/>
  <dc:title/>
</cp:coreProperties>
</file>